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 по межгосударственной стандартизации </w:t>
        <w:br/>
        <w:t>не изданных по состоянию на 24.05.202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32498-2020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в </w:t>
            </w:r>
            <w:r>
              <w:rPr>
                <w:color w:val="FF0000"/>
                <w:sz w:val="16"/>
                <w:szCs w:val="16"/>
              </w:rPr>
              <w:t>РФ действует ГОСТ 32498-20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. Методы определения показателей энергетической эффективности искусственного освещения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РОФ</w:t>
            </w:r>
            <w:r>
              <w:rPr/>
              <w:br/>
            </w:r>
            <w:r>
              <w:rPr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Z AM BY KZ KG MD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highlight w:val="yellow"/>
              </w:rPr>
              <w:t>РОФ</w:t>
            </w:r>
            <w:r>
              <w:rPr/>
              <w:br/>
              <w:t>71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TJ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80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highlight w:val="yellow"/>
                <w:lang w:val="en-US"/>
              </w:rPr>
              <w:t>РОФ</w:t>
            </w:r>
            <w:r>
              <w:rPr>
                <w:lang w:val="en-US"/>
              </w:rPr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highlight w:val="yellow"/>
                <w:lang w:val="en-US"/>
              </w:rPr>
              <w:t>РОФ</w:t>
            </w:r>
            <w:r>
              <w:rPr>
                <w:lang w:val="en-US"/>
              </w:rPr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highlight w:val="yellow"/>
                <w:lang w:val="en-US"/>
              </w:rPr>
              <w:t>РОФ</w:t>
            </w:r>
            <w:r>
              <w:rPr>
                <w:lang w:val="en-US"/>
              </w:rPr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738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железнодорожный. Требования к прочности кузовов вагонов. </w:t>
            </w:r>
            <w:r>
              <w:rPr>
                <w:lang w:val="en-US"/>
              </w:rPr>
              <w:t xml:space="preserve">Часть 1. Локомотивы и пассажирский подвижной соста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4840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ы, продукты их обогащения и металлургической переработки. Метод определения золота и сереб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 xml:space="preserve">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85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кобылье сырое.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486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. Методы испытания прочности крепления ручек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61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594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ые. Определение влажности и белка. Метод с применением ближней инфракрасной спектроскопии в целом зерн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5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708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нагреватели газовые с принудительной конвекцией  для обогрева помещений бытового и небытового назначения с номинальной тепловой мощностью не более 300 кВт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5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1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highlight w:val="yellow"/>
              </w:rPr>
              <w:t>РОФ</w:t>
            </w:r>
            <w:r>
              <w:rPr/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2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highlight w:val="yellow"/>
              </w:rPr>
              <w:t>РОФ</w:t>
            </w:r>
            <w:r>
              <w:rPr/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 РФ действует ГОСТ Р МЭК 62196-1-2013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ГОСТ </w:t>
            </w:r>
            <w:r>
              <w:rPr>
                <w:color w:val="FF0000"/>
                <w:sz w:val="16"/>
                <w:szCs w:val="16"/>
                <w:lang w:val="en-US"/>
              </w:rPr>
              <w:t>IEC</w:t>
            </w:r>
            <w:r>
              <w:rPr>
                <w:color w:val="FF0000"/>
                <w:sz w:val="16"/>
                <w:szCs w:val="16"/>
              </w:rPr>
              <w:t xml:space="preserve"> 62196-2-2018 и ГОСТ </w:t>
            </w:r>
            <w:r>
              <w:rPr>
                <w:color w:val="FF0000"/>
                <w:sz w:val="16"/>
                <w:szCs w:val="16"/>
                <w:lang w:val="en-US"/>
              </w:rPr>
              <w:t>IEC</w:t>
            </w:r>
            <w:r>
              <w:rPr>
                <w:color w:val="FF0000"/>
                <w:sz w:val="16"/>
                <w:szCs w:val="16"/>
              </w:rPr>
              <w:t xml:space="preserve"> 62196-3-2018 – разработанные РБ – Россия использует, а Беларусь и другие НО использовать 1 часть не имеет возможности.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highlight w:val="yellow"/>
              </w:rPr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05-</w:t>
            </w:r>
            <w:r>
              <w:rPr>
                <w:lang w:val="en-US"/>
              </w:rPr>
              <w:t>E</w:t>
            </w:r>
            <w:r>
              <w:rPr/>
              <w:t xml:space="preserve">0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Определение устойчивости окраски. Часть Е02. Метод определения устойчивости окраски к действию морской вод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</w:t>
            </w:r>
            <w:r>
              <w:rPr>
                <w:lang w:val="en-US"/>
              </w:rPr>
              <w:t xml:space="preserve">Часть 1. Общие принцип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</w:t>
            </w:r>
            <w:r>
              <w:rPr>
                <w:lang w:val="en-US"/>
              </w:rPr>
              <w:t xml:space="preserve">Часть 2. Трехкомпонентные смеси волоко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61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7. Смеси полиамида и некоторых других волокон (метод с использованием муравьиной кисл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1. Смеси определенных волокон целлюлозы с некоторыми другими волокнами (метод с использованием серной кисл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2. Смеси акриловых, модифицированных акриловых, эластановых, поливинилхлоридных волокон с некоторыми другими волокнами (метод с использованием диметилформамид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61МГС</w:t>
            </w:r>
          </w:p>
        </w:tc>
      </w:tr>
      <w:tr>
        <w:trPr>
          <w:trHeight w:val="147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3. Смеси некоторых хлорволокон с некоторыми другими волокнами (метод с использованием сероуглерода/ацетон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4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4. Смеси ацетата с другими волокнами (метод с использованием ледяной уксусной кисл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5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15. Смеси джута с определенными волокнами животного происхождения (метод на основе определения содержания азот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Количественный химический анализ. Часть 17. Смеси целлюлозных волокон и определенных волокон с хлорофибрами и некоторыми другими волокнами (метод с использованием концентрированной серной кисл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61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Количественный химический анализ. Часть 18. Смеси натурального шелкового волокна и шерстяного волокна или волокна из волос животных (метод с использованием серной кисл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61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20-2022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Количественный химический анализ. Часть 20. Смеси эластанового с некоторыми другими волокнами (метод с использованием диметилацетамид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2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21. Смеси хлорволокон, модакрилов, эластанов, ацетатов, триацетатов с некоторыми другими волокнами (метод с использованием циклогексанон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25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Количественный химический анализ. Часть 25. Смеси полиэфира с некоторыми другими волоконами (метод с использованием трихлоруксусной кислоты и хлороформ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307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канатные. Методы определения некоторых физических и механических свойст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ОСТ ISO 3856-</w:t>
            </w:r>
            <w:r>
              <w:rPr/>
              <w:t>2</w:t>
            </w:r>
            <w:r>
              <w:rPr>
                <w:lang w:val="en-US"/>
              </w:rPr>
              <w:t>-20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лакокрасочные. Методы определения содержания металлов. Определение содержания "растворенной" сурьмы. Метод пламенной атомно-абсорбционной спектрометрии и спектрофотометрический метод с использованием родамина 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АЗ</w:t>
              <w:br/>
            </w:r>
            <w:r>
              <w:rPr/>
              <w:t>14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437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очистители. Требования безопасности и методы испытаний. Часть 1. Терминология и общие метод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437-3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очистители. Требования безопасности и методы испытаний. Часть 3. Самоходные снегоочистители с рабочим местом операто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858-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. Определение флотируемости. Часть 2. </w:t>
            </w:r>
            <w:r>
              <w:rPr>
                <w:lang w:val="en-US"/>
              </w:rPr>
              <w:t xml:space="preserve">Последовательная оцен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086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. Методы оценивания флокулянтов, применяемых для обогащения угля. </w:t>
            </w:r>
            <w:r>
              <w:rPr>
                <w:lang w:val="en-US"/>
              </w:rPr>
              <w:t xml:space="preserve">Часть 1. Основные параметр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 xml:space="preserve">152-П </w:t>
              <w:b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075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и. Оценка склонности к разрушению в вод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1290-1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Методы выявления и подсчета бактерий </w:t>
            </w:r>
            <w:r>
              <w:rPr>
                <w:lang w:val="en-US"/>
              </w:rPr>
              <w:t>Listeria</w:t>
            </w:r>
            <w:r>
              <w:rPr/>
              <w:t xml:space="preserve"> </w:t>
            </w:r>
            <w:r>
              <w:rPr>
                <w:lang w:val="en-US"/>
              </w:rPr>
              <w:t>monocytogenes</w:t>
            </w:r>
            <w:r>
              <w:rPr/>
              <w:t xml:space="preserve"> и бактерии рода </w:t>
            </w:r>
            <w:r>
              <w:rPr>
                <w:lang w:val="en-US"/>
              </w:rPr>
              <w:t>Listeria</w:t>
            </w:r>
            <w:r>
              <w:rPr/>
              <w:t xml:space="preserve">. </w:t>
            </w:r>
            <w:r>
              <w:rPr>
                <w:lang w:val="en-US"/>
              </w:rPr>
              <w:t xml:space="preserve">Часть 1. Метод выявл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900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голь каменный. Определение абразив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909-7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 и кокс. Механический отбор проб. Часть 7. Методы определения прецизионности отбора, подготовка и испытания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3909-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 и кокс. Механический отбор проб. Часть 8. Методы определения систематической погреш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6809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еразрушающий. Ультразвуковой контроль толщин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4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7249-2018 </w:t>
              <w:br/>
              <w:t>AM, BY, KG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RU.1.067-2022 – 1-я ред. </w:t>
              <w:br/>
              <w:t>IDT ISO 17249:20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RU AZ AM BY KZ KG MD TJ TM UZ </w:t>
            </w:r>
          </w:p>
          <w:p>
            <w:pPr>
              <w:pStyle w:val="Normal"/>
              <w:rPr/>
            </w:pPr>
            <w:r>
              <w:rPr>
                <w:spacing w:val="-14"/>
              </w:rPr>
              <w:t xml:space="preserve">Предисловие - </w:t>
            </w:r>
            <w:r>
              <w:rPr>
                <w:color w:val="FF0000"/>
                <w:sz w:val="16"/>
                <w:szCs w:val="16"/>
              </w:rPr>
              <w:t>IDT ISO 17249:2013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color w:val="FF0000"/>
                <w:sz w:val="16"/>
                <w:szCs w:val="16"/>
              </w:rPr>
              <w:t>Тит - IDT ISO 17249: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highlight w:val="yellow"/>
              </w:rPr>
              <w:t>РОФ</w:t>
            </w:r>
            <w:r>
              <w:rPr/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806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твердое минеральное. Определение содержания хло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848-3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. Полимерные бочки. Часть 3. Укупорочные  системы для полимерных бочек номинальной вместимостью от 113,6 до 220 л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61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872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ь. Методы испытания подошв. Прочность на разры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ТАД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5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904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Угли. Отбор проб шлам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1398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каменный и кокс. Руководство по контролю системы механического отбора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15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R 21555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бзор методов определения твердости и износостойкости покрыт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З</w:t>
              <w:br/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969-2021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коэффициента отражения солнечных луче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6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3560-202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шки тканые полипропиленовые для упаковки сыпучей пищевой продукции. </w:t>
            </w:r>
            <w:r>
              <w:rPr>
                <w:lang w:val="en-US"/>
              </w:rPr>
              <w:t xml:space="preserve">Технические требования. - Взамен ГОСТ ISO 23560-2015  МТК 223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53-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 –4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РОФ –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8 к протоколуНТКС № 65-2023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 8</w:t>
    </w:r>
  </w:p>
  <w:p>
    <w:pPr>
      <w:pStyle w:val="Header"/>
      <w:ind w:left="6350" w:hanging="0"/>
      <w:rPr/>
    </w:pPr>
    <w:r>
      <w:rPr/>
      <w:t>к протоколу НТКС № 65-20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16:00Z</dcterms:created>
  <dc:creator>client801_1</dc:creator>
  <dc:description/>
  <cp:keywords/>
  <dc:language>en-US</dc:language>
  <cp:lastModifiedBy>Ольга Глебус</cp:lastModifiedBy>
  <cp:lastPrinted>2023-05-12T14:47:00Z</cp:lastPrinted>
  <dcterms:modified xsi:type="dcterms:W3CDTF">2023-05-24T13:31:00Z</dcterms:modified>
  <cp:revision>26</cp:revision>
  <dc:subject/>
  <dc:title/>
</cp:coreProperties>
</file>